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83147591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73852398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